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Original Station Platform Lengths of the IND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 xml:space="preserve">Following is a complete list of the original station platform lengths of the IND grouped by chaining codes, 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WASHINGTON HEIGHTS - 8th AVENUE - Original 1932 Route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07 Street (Manhattan) : start 1534+45, end 1541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Dyckman-200 Street: start 1512+15, end 1518+7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90tStreet-Overlook Terrace: start 1481+05, end 1487+6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81 Street : start 1454+20, end 1460+8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75 Street-George Washington Bridge Bus Station: start 1436+15, end 1442+7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68 Street-Broadway: start 1410+20, end 1416+8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63 Street-Amsterdam Avenue: start 1393+35, end 1399+3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55 Street: start 1372+45, end 1378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45 Street: A1,2,3,4 - start 1350+15, end 1356+75; C1,2/4,3 - start 1350+15, end 1356+75 [C1 sidewall design end 1356+15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35 Street: start 1323+15, end 1329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25 Street: start 1295+15, end 1301+75 [A1 sidewall design end 1301+15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16 Street: start 1271+15, end 1277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10 Street-Cathedral Parkway: start 1252+35, end 1258+3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03 Street: both platforms [A1 &amp; A2] start 1233+65, end 1239+6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96 Street: both platforms [A1 &amp; A2] start 1215+15, end 1221+3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86 Street: both platforms [A1 &amp; A2] start 1191+15, end 1197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81 Street-Museum of Natural History : A1 platform start 1172+45, end 1178+45; A2 platform start 1172+45, end 1178+7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72 Street: both platforms [A1 &amp; A2] start 1148+45, end 1154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59 Street-Columbus Circle: start 1117+95, end 1124+5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50 Street [8th Avenue] : A1 platform start 1095+15, end 1101+85; A2 platform start 1095+15, end 1101+80; D3 &amp; D4 platforms start 1092+30, end 1098+9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42 Street [8th Avenue]: A1/A3 platform start 1069+00, end 1075+60; A2/A4 platform start 1074+55, end 1081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34 Street-Penn Station: A1 &amp; A2 platforms start 1050+80, end 1057+40; A3 platform start 1051+25, end 1057+85; A4 platform start 1051+85, end 1058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3 Street [8th Avenue]: start 1024+45, end 1031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4 Street [8th Avenue]: start 1003+55, end 1010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West 4 Street-Washington Square : A1/A3 platform start 969+25, end 975+85; A2/A4 platform start 969+25, end 976+05; B1,2,3,4 platforms start 959+00, end 965+60 [southernmost B platforms commence 90 ft. north of start of southernmost A platforms; i.e. B_ 961+00 = A_ 972+15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pring Street: start 945+50, end 952+1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anal Street-Holland Tunnel: A2/A4 platform starts 923+90, end 930+50; A1/A3 platform starts 926+10, end 932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hambers Street station: start 898+25, end 904+8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World Trade Center terminus [formerly, Hudson Terminal] : start 892+00, end 898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b/>
          <w:b/>
          <w:sz w:val="18"/>
          <w:szCs w:val="18"/>
        </w:rPr>
      </w:pPr>
      <w:r>
        <w:rPr>
          <w:rFonts w:eastAsia="Times New Roman" w:cs="Arial" w:ascii="Helvetica;Helvetica" w:hAnsi="Helvetica;Helvetica"/>
          <w:b/>
          <w:i/>
          <w:iCs/>
          <w:sz w:val="18"/>
          <w:szCs w:val="18"/>
        </w:rPr>
        <w:t>CRANBERRY STREET TUBES</w:t>
      </w:r>
      <w:r>
        <w:rPr>
          <w:rFonts w:eastAsia="Times New Roman" w:cs="Arial" w:ascii="Helvetica;Helvetica" w:hAnsi="Helvetica;Helvetica"/>
          <w:b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roadway-Nassau Street: start 879+00, end 885+6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High Street-Brooklyn Bridge: A3 start 814+40, end 821+00; A4 start 815+00, end 821+60 [And yet this is an island platform, which begins and ends at the same points. Go figure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Jay Street-Borough Hall: start 782+45, end 789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b/>
          <w:b/>
          <w:sz w:val="18"/>
          <w:szCs w:val="18"/>
        </w:rPr>
      </w:pPr>
      <w:r>
        <w:rPr>
          <w:rFonts w:eastAsia="Times New Roman" w:cs="Arial" w:ascii="Helvetica;Helvetica" w:hAnsi="Helvetica;Helvetica"/>
          <w:b/>
          <w:i/>
          <w:iCs/>
          <w:sz w:val="18"/>
          <w:szCs w:val="18"/>
        </w:rPr>
        <w:t>GRAND CONCOURSE LINE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 </w:t>
      </w: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and connection from 59th Street-Columbus Circle to Sixth Avenue line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05 Street: start 1651+60, end 1658+2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edford Park Boulevard: start 1618+95, end 1625+5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Kingsbridge Road: start 1589+60, end 1596+2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ordham Road: C1/C3 platform starts 1565+85, end 1572+55; C2/C4 platform start 1566+25, end 1572+8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82-183 Street: start 1545+30, end 1551+9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Tremont Avenue: start 1521+55, end 1528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74-175 Street: start 1499+70, end 1506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70 Street: (approx.) start 1473+95?, end 1480+65?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67 Street: (approx.) start 1448+50?, end 1455+10?</w:t>
      </w:r>
      <w:r>
        <w:rPr>
          <w:rFonts w:eastAsia="Times New Roman" w:cs="Helvetica;Helvetica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  <w:t>16</w:t>
      </w:r>
      <w:r>
        <w:rPr>
          <w:rFonts w:eastAsia="Times New Roman" w:cs="Arial" w:ascii="Helvetica;Helvetica" w:hAnsi="Helvetica;Helvetica"/>
          <w:sz w:val="18"/>
          <w:szCs w:val="18"/>
        </w:rPr>
        <w:t>1 Street-River Avenue: start 1415+00, end 1421+6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55 Street-8th Avenue: start 1378+15, end 1384+7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eventh Avenue-53 Street: B3 start 1087+35, end 1093+95; B4 start 1087+40, end 1094+00; D3 &amp; D4 start 1110+10, end 1116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PROSPECT PARK LINE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ergen Street: start 756+82, end 763+42 [NOTE: Only for local platforms; no inf. on express platforms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arroll Street: start 732+40, end 739+0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mith-9 Street: B1 platform start 705+10, end 712+15; B2 platform start 705+10, end 712+3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ourth Avenue: B1 platform start 683+85, end 690+90; B2 platform start 684+10, end 690+9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[NOTE: Tracks go back underground at 683+85]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eventh Avenue (Brooklyn) : start 654+02, end 660+57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5 Street-Prospect Park: start 625+70, end 632+3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ort Hamilton Parkway: start 585+40, end 591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hurch Avenue: start 556+95, end 563+5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QUEENS BOULEVARD LINE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ew Hyde Park Road: start 2092+50, end 2099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71 Street: start 2050+25, end 2056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65 Street: start 2028+95, end 2035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Little Neck Parkway: start 1993+50, end 1999+5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44 Street: start 1967+65, end 1973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38 Street: start 1943+25, end 1949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220 St-Springfield Blvd: start 1895+40, end 1902+0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5 Street: start 1875+85, end 1881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2 Street: start 1857+85, end 1863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Francis Lewis Blvd: start 1840+85, end 184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95 Street: start 1815+00, end 182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87 Street: start 1788+00, end 1794+00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79 Street: D2/4 platform start 1766+85, end 1773+45; D1/3 platform start 1767+00, end 1773+6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69 Street: start 1738+65, end 1745+2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Parsons Boulevard: start 1709+70, end 1716+3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utphin Boulevard: start 1687+55, end 1694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Van Wyck Boulevard: start 1650+95, end 1657+5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Union Turnpike-Kew Gardens: start 1614+05, end 1620+6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75 Avenue: start 1591+35, end 1597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71-Continental Avenue - Forest Hills: start 1567+85, end 1574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67 Avenue: start 1539+40, end 1545+4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63 Drive: start 1512+15, end 1518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Woodhaven Boulevard-Slattery Plaza: start 1487+05, end 1493+7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Grand Avenue-Newtown: start 1459+85, end 1466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Elmhurst Avenue: start 1435+60, end 1441+6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Roosevelt Avenue-Jackson Heights: start 1405+30, end 1411+9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65 Street: start 1382+60, end 1389+2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Northern Boulevard: start 1358+90, end 1365+5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46 Street: start 1335+10, end 1341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teinway Street: start 1309+75, end 1316+3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36 Street (Queens) : start 1278+06, end 1284+66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Queens Plaza: start 1250+05, end 1256+65 [D2 sidewall start 1250+55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3 Street-Ely Avenue: start 1224+75, end 1231+3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Lexington Avenue-53 Street: start 1149+90, end 1156+5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ifth Avenue-53 Street: D4 start 1130+44, end 1137+44; D3 (approx.) start 1130+20, end 1137+1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BONUS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 </w:t>
      </w:r>
      <w:r>
        <w:rPr>
          <w:rFonts w:eastAsia="Times New Roman" w:cs="Arial" w:ascii="Helvetica;Helvetica" w:hAnsi="Helvetica;Helvetica"/>
          <w:sz w:val="18"/>
          <w:szCs w:val="18"/>
        </w:rPr>
        <w:t>World's Fair: start 102+17, end 108+29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ELIZABETH LINE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IND Elizabeth Line starts at south of Fletcher Av-Octavia Booker Station at 670+00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Interstate 278: Start 671+60, end 677+6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ongview Road: start 645+10, end 651+1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Van Cortlandt Avenue: start 621+00, end 627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enwick Avenue: start 607+50, end 613+5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Francis Scott Key Avenue: start 575+00, end 581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Jewett Avenue: start 544+35, end 550+3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Carmel Avenue-Castleton Corners: start 523+80, end 530+4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oolley Avenue: start 496+25, end 502+2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oodbine Avenue: start 481+10, end 487+1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ichmond Avenue: start 452+60, end 458+6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osecliff Road: start 433+00, end 439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Forest Avenue: start 415+75, end 422+3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Bloomfield: Start 384+30, end 390+3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estern Avenue: start 357+30, end 363+3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Note: 328+25 is the New Jersey/New York broader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outh 2nd Street: start 292+95, end 299+5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outh 7th Street: start 264+25, end 270+8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pring Street: start 241+25, end 247+8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Grand Av-Elizabeth New Jersey: start 210+90, end 217+50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ST GEORGE LINE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Note: L Chaining starts at Q Chaining near before ST Marks Place at 819+10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T Pauls Avenue: start 796+00, end 802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Tompkinsville: start 768+00, end 774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T George: start 737+65, end 744+25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sz w:val="18"/>
          <w:szCs w:val="18"/>
        </w:rPr>
        <w:t>[Note: ST George line ends at 72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KINGS AND RICHMOND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Q Chaining ends at 1351+00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Rector Street : start 1336+00, end 1342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owling Green : start 1316+25, end 1322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ourt Street : start 1234+00, end 124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oyt Street : start 1215+00, end 122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tlantic Avenue : Q3 and Q4 platforms start 1176+00, end 1184+65; Q1 and Q2 platforms start 1176+00, end 1184+1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36th Street : start 1045+20, end 1051+80</w:t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sz w:val="18"/>
          <w:szCs w:val="18"/>
        </w:rPr>
        <w:t>59th</w:t>
      </w:r>
      <w:r>
        <w:rPr>
          <w:rFonts w:cs="Arial" w:ascii="Helvetica;Helvetica" w:hAnsi="Helvetica;Helvetica"/>
          <w:sz w:val="18"/>
          <w:szCs w:val="18"/>
          <w:vertAlign w:val="superscript"/>
        </w:rPr>
        <w:t xml:space="preserve"> </w:t>
      </w:r>
      <w:r>
        <w:rPr>
          <w:rFonts w:cs="Arial" w:ascii="Helvetica;Helvetica" w:hAnsi="Helvetica;Helvetica"/>
          <w:sz w:val="18"/>
          <w:szCs w:val="18"/>
        </w:rPr>
        <w:t>Street : start 981+80, end 987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67th Street : start 943+20, end 949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 Marks Place : start 802+70, end 808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apleton : start 767+20, end 773+2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lifton : start 744+80, end 750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een Field Avenue: start 718+80, end 724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ctavia Booker : start 703+00, end 709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Interstate 278 : start 677+95, end 684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asmere Avenue : start 663+45, end 669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ld Town : start 639+75, end 645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Dongan Hills : start 599+70, end 605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Jefferson Avenue: start 574+70, end 580+7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ant City: start 549+40, end 555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ew Dorp : start 524+00, end 53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akwood Height: start 482+75, end 488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uffalo Street: start 458+75, end 464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ay Terrace: start 439+65, end 445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helsea Road: start 412+65, end 418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eat Kills : start 392+40, end 398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Elmwood Avenue: start 366+10, end 372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Eltingville : start 348+85, end 355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uyvesant Avenue: start 326+75, end 333+3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nnadale : start 306+25, end 312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eenan Avenue: start  282+25, end 288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uguenot: start 260+85, end 26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rincess: start 220+85, end 22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leasant Plains: start 172+10, end 178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Richmond Valley: start 142+35, end 148+3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assau: start 117+00, end 123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tlantic Daisha Booker : start 101+00, end 107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Tottenville : start 75+20, end 81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erth Amboy : start 20+30, end 27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CHELSEA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oodrow Road : Start 268+25, end 274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IND Chelsea Line’s Q chaining ends at 259+85 where Chelsea Yard starts at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WEST NEW YORK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est New York-Bergenline Avenue : start 1216+00, end 1222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[Note: West New York line goes underground at 1194+0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round 1157+85 is at the New York/New Jersey border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0th Avenue : start 1119+85, end 1125+8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RAHWAY LINE: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Woodrow Road: start 243+00, end 249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uma Place: start 219+00, end 225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Cody Place: start 201+25, end 207+2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West Service Road: start 183+15, end 189+7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 xml:space="preserve">[Note: Around 168+77 is at the </w:t>
      </w:r>
      <w:r>
        <w:rPr>
          <w:rFonts w:cs="Arial" w:ascii="Helvetica;Helvetica" w:hAnsi="Helvetica;Helvetica"/>
          <w:sz w:val="18"/>
          <w:szCs w:val="18"/>
        </w:rPr>
        <w:t>New York/New Jersey border]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oosevelt Avenue: start 107+00, end 113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Nicole Ari Parker: start 90+35, end 96+9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Fillmore Avenue: start 64+70, end 71+3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ahway Avenue-New Jersey: start 27+00, end 33+70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HOUSTON STREET / RUTGERS SLIP TUBES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roadway-Lafayette Street: B1/3 (approx.) start 922+25, end 928+65; B2/4 (approx.) start 922+40, end 928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econd Avenue: start 903+50, end 910+0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Delancey Street: start 880+30, end 886+90(?)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East Broadway: start 861+55, end 868+1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York Street: start 808+80, end 815+4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FULTON STREET LINE</w:t>
      </w:r>
      <w:r>
        <w:rPr>
          <w:rFonts w:eastAsia="Times New Roman" w:cs="Arial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ourt Street: start 781+45, end 787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Hoyt-Schermerhorn Street: start 761+75, end 768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Lafayette Avenue: start 729+85, end 736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linton-Washington Avenue (A, C) : A1 start 704+15, end 710+75; A2 start 704+45, end 711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ranklin Avenue: A1 start 678+00, end 684+65; A2 start 678+45, end 685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Nostrand Avenue: all platforms [A1, 2, 3, 4] start 659+65, end 666+2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Kingston-Throop Avenue: A2 start 632+20, end 638+80; A1 start 634+60, end 641+2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Utica Avenue: start 605+80, end 612+4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Ralph Avenue: start 578+35, end 584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Rockaway Avenue: A1 start 552+95, end 560+03; A2 start 553+22, end 556+0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roadway-East New York: A2/4 start 534+95, end 541+35; A1/3 start 534+95, end 541+4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Liberty Avenue: start 502+35, end 508+4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Van Siclen Avenue: start 479+07, end 485+16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Shepherd Avenue: start 452+13, end 458+28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Euclid Avenue: start 427+55, end 433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[NOTE: Around 420+00, A code becomes K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Grant Avenue: start 406+50, end 413+1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BROOKLYN-QUEENS CROSSTOWN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ourt Square: start 1230+07, end 1236+67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Van Alst-21 Street: start 1211+32, end 1217+9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Greenpoint Avenue: start 1157+72, end 1164+3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Nassau Avenue: start 1131+52, end 1138+3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Metropolitan Avenue-Grand Street: start 1084+77, end 1091+37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roadway (Brooklyn): start 1060+52, end 1067+1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lushing Avenue: start 1039+42, end 1046+0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Myrtle-Willoughby Avenue: start 1017+47, end 1024+5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Bedford-Nostrand Avenue: start 989+22, end 995+8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lasson Avenue: start 970+82, end 977+4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Clinton-Washington Avenue (G) : start 951+82, end 958+42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[NOTE: In-between this and the next station, they pick up the numeral order of the Fulton Street route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Fulton Street: E2 start 733+55, end 740+15; E1 start 733+70, end 740+3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SIXTH AVENUE LINE</w:t>
      </w:r>
      <w:r>
        <w:rPr>
          <w:rFonts w:eastAsia="Times New Roman" w:cs="Arial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47-50 Street - Rockefeller Center: start 1067+75, end 1074+4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42 Street [6th Avenue]: start 1049+10, end 1055+8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34 Street [6th Avenue]: B2/4 start 1029+70, end 1037+15; B1/3 start 1030+85, end 1037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3 Street [6th Avenue]: both platforms [B1 &amp; B2] start 1002+30, end 1009+0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4 Street [6th Avenue]: B1 start 982+85, end 989+50; B2 start 983+35, end 989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Cs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Cs/>
          <w:iCs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RT Flushing Extension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Main Street-Flushing : start 488+05, end 493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arsons Blvd : start 501+05, end 507+0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9th Street : start 523+40, end 529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orthern Blvd : start 555+30, end 561+3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68th Street : start 574+05, end 580+0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94th Street : start 596+55, end 602+5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05th Street : start 624+60, end 63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3th Street : start 648+60, end 654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22nd Street : start 675+45, end 681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35tth Street : start 714+60, end 72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48th Street-Douglas Road : start 728+00, end 734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55th Street-Little Neck : start 745+00, end 75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747+50 is at the Nassau/Queens Boarder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65th Street-Bayview Avenue : start 774+15, end 780+1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Great Neck : start 805+15, end 811+15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ll stations east of Main Street on Flushing Line are built 600 feet if just in case City of New York wants to run BMT/IND trains one day all they have to do shave back the platforms that’s goes for stations from 21 St Court House to Great Neck can run B Division trains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RT Collage Point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 Collage Point starts at 508+05 east of Parsons Blvd station at the end of the Parsons switches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orthern Blvd : start 547+80, end 553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allets Point Blvd : start 574+00, end 58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0th Avenue : start 590+00, end 596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th Avenue : start 614+00, end 62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7th Street : start 635+40, end 641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0th Street :  start 661+50, end 667+5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31st Street : start 681+80, end 687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22nd St-Collage Point : start 704+15, end 710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ll stations east of Main Street on Flushing Line and Collage Point are built 600 feet if just in case City of New York wants to run BMT/IND trains one day all they have to do shave back the platforms that’s goes for stations from 21 St Court House to Great Neck/or Collage Point can run B Division trains]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POSTWAR EXTENSIONS</w:t>
      </w:r>
      <w:r>
        <w:rPr>
          <w:rFonts w:eastAsia="Times New Roman" w:cs="Arial" w:ascii="Helvetica;Helvetica" w:hAnsi="Helvetica;Helvetic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Connecting from Sixth Avenue-Houston Street route to Manhattan Bridge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Grand Street: start 888+05, end 894+2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63 Street lines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57 Street [6 Avenue] : start 1090+50, end 1096+65 [at station end, B5/6 chaining code becomes T1/2]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Lexington Avenue-63 Street: T2 start 1130+30, end 1136+95; T1 start 1130+50, end 1136+95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Roosevelt Island: start 1173+55, end 1179+7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21 Street-Queens bridge: T2 start 1205+30, end 1211+45; T1 start 1205+50, end 1211+60 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Archer Avenue extension</w:t>
      </w:r>
      <w:r>
        <w:rPr>
          <w:rFonts w:eastAsia="Times New Roman" w:cs="Arial" w:ascii="Helvetica;Helvetica" w:hAnsi="Helvetica;Helvetica"/>
          <w:sz w:val="18"/>
          <w:szCs w:val="18"/>
        </w:rPr>
        <w:t>: 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Jamaica-Van Wyck : start 1676+20, end 1682+3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utphin Boulevard : DA1/2 start 1707+65, end 1713+80; J1/2 start 652+10, end 658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Jamaica Center-Parsons/Archer : DA1/2 start 1726+00, end 1732+30; J1/2 start 670+60, end 676+90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[NOTE: DA1 76+00 = 1726+00?; J1 76+00 = 670+60?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Liberty Avenue : start 1752+00, end 1758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09 Avenue : start 1774+60, end 178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Linden Boulevard : start 1800+00, end 1806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Foch Boulevard : start 1822+45, end 1828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aisley Boulevard : start 1846+15, end 1852+30</w:t>
      </w:r>
    </w:p>
    <w:p>
      <w:pPr>
        <w:pStyle w:val="NormalWeb"/>
        <w:spacing w:before="0" w:after="0"/>
        <w:rPr/>
      </w:pPr>
      <w:r>
        <w:rPr>
          <w:rFonts w:cs="Courier New" w:ascii="Helvetica;Helvetica" w:hAnsi="Helvetica;Helvetica"/>
          <w:sz w:val="18"/>
          <w:szCs w:val="18"/>
        </w:rPr>
        <w:t xml:space="preserve">Farmers </w:t>
      </w:r>
      <w:r>
        <w:rPr>
          <w:rFonts w:cs="Arial" w:ascii="Helvetica;Helvetica" w:hAnsi="Helvetica;Helvetica"/>
          <w:sz w:val="18"/>
          <w:szCs w:val="18"/>
        </w:rPr>
        <w:t>Boulevard</w:t>
      </w:r>
      <w:r>
        <w:rPr>
          <w:rFonts w:cs="Courier New" w:ascii="Helvetica;Helvetica" w:hAnsi="Helvetica;Helvetica"/>
          <w:sz w:val="18"/>
          <w:szCs w:val="18"/>
        </w:rPr>
        <w:t xml:space="preserve"> -Locust Manor : start 1878+35, end 1884+50</w:t>
      </w:r>
    </w:p>
    <w:p>
      <w:pPr>
        <w:pStyle w:val="NormalWeb"/>
        <w:spacing w:before="0" w:after="0"/>
        <w:rPr/>
      </w:pPr>
      <w:r>
        <w:rPr>
          <w:rFonts w:cs="Courier New" w:ascii="Helvetica;Helvetica" w:hAnsi="Helvetica;Helvetica"/>
          <w:sz w:val="18"/>
          <w:szCs w:val="18"/>
        </w:rPr>
        <w:t>224th Street-Laurelton : start 1915+60, end 1921+60</w:t>
      </w:r>
    </w:p>
    <w:p>
      <w:pPr>
        <w:pStyle w:val="NormalWeb"/>
        <w:spacing w:before="0" w:after="0"/>
        <w:rPr>
          <w:rFonts w:ascii="Helvetica;Helvetica" w:hAnsi="Helvetica;Helvetica" w:cs="Courier New"/>
          <w:sz w:val="18"/>
          <w:szCs w:val="18"/>
        </w:rPr>
      </w:pPr>
      <w:r>
        <w:rPr>
          <w:rFonts w:cs="Courier New" w:ascii="Helvetica;Helvetica" w:hAnsi="Helvetica;Helvetica"/>
          <w:sz w:val="18"/>
          <w:szCs w:val="18"/>
        </w:rPr>
        <w:t>233rd Street : start 1939+00, end 1945+60</w:t>
      </w:r>
    </w:p>
    <w:p>
      <w:pPr>
        <w:pStyle w:val="NormalWeb"/>
        <w:spacing w:before="0" w:after="0"/>
        <w:rPr/>
      </w:pPr>
      <w:r>
        <w:rPr>
          <w:rFonts w:cs="Courier New" w:ascii="Helvetica;Helvetica" w:hAnsi="Helvetica;Helvetica"/>
          <w:sz w:val="18"/>
          <w:szCs w:val="18"/>
        </w:rPr>
        <w:t xml:space="preserve">245th Street-Francis Lewis </w:t>
      </w:r>
      <w:r>
        <w:rPr>
          <w:rFonts w:cs="Arial" w:ascii="Helvetica;Helvetica" w:hAnsi="Helvetica;Helvetica"/>
          <w:sz w:val="18"/>
          <w:szCs w:val="18"/>
        </w:rPr>
        <w:t>Boulevard</w:t>
      </w:r>
      <w:r>
        <w:rPr>
          <w:rFonts w:cs="Courier New" w:ascii="Helvetica;Helvetica" w:hAnsi="Helvetica;Helvetica"/>
          <w:sz w:val="18"/>
          <w:szCs w:val="18"/>
        </w:rPr>
        <w:t xml:space="preserve"> : start 1961+00, end 1967+00</w:t>
      </w:r>
    </w:p>
    <w:p>
      <w:pPr>
        <w:pStyle w:val="NormalWeb"/>
        <w:spacing w:before="0" w:after="0"/>
        <w:rPr/>
      </w:pPr>
      <w:r>
        <w:rPr>
          <w:rFonts w:cs="Courier New" w:ascii="Helvetica;Helvetica" w:hAnsi="Helvetica;Helvetica"/>
          <w:sz w:val="18"/>
          <w:szCs w:val="18"/>
        </w:rPr>
        <w:t xml:space="preserve">249th Street- Hrook Creek </w:t>
      </w:r>
      <w:r>
        <w:rPr>
          <w:rFonts w:cs="Arial" w:ascii="Helvetica;Helvetica" w:hAnsi="Helvetica;Helvetica"/>
          <w:sz w:val="18"/>
          <w:szCs w:val="18"/>
        </w:rPr>
        <w:t xml:space="preserve">Boulevard : start 1978+25, end 1984+25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1781+35 is at the Nassau-Queens Border]</w:t>
      </w:r>
    </w:p>
    <w:p>
      <w:pPr>
        <w:pStyle w:val="NormalWeb"/>
        <w:spacing w:before="0" w:after="0"/>
        <w:rPr/>
      </w:pPr>
      <w:r>
        <w:rPr>
          <w:rFonts w:cs="Courier New" w:ascii="Helvetica;Helvetica" w:hAnsi="Helvetica;Helvetica"/>
          <w:sz w:val="18"/>
          <w:szCs w:val="18"/>
        </w:rPr>
        <w:t xml:space="preserve">South Terrace Place : start 2015+40, end 2021+55 </w:t>
      </w:r>
    </w:p>
    <w:p>
      <w:pPr>
        <w:pStyle w:val="NormalWeb"/>
        <w:spacing w:before="0" w:after="0"/>
        <w:rPr>
          <w:rFonts w:ascii="Helvetica;Helvetica" w:hAnsi="Helvetica;Helvetica" w:cs="Courier New"/>
          <w:sz w:val="18"/>
          <w:szCs w:val="18"/>
        </w:rPr>
      </w:pPr>
      <w:r>
        <w:rPr>
          <w:rFonts w:cs="Courier New" w:ascii="Helvetica;Helvetica" w:hAnsi="Helvetica;Helvetica"/>
          <w:sz w:val="18"/>
          <w:szCs w:val="18"/>
        </w:rPr>
        <w:t>South Fletcher Avenue-Valley Stream : start 2039+00, 2045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DA Chaining ends at 2062+60]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;Helvetica" w:hAnsi="Helvetica;Helvetica" w:eastAsia="Calibri" w:cs="Helvetica;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2:59:00Z</dcterms:created>
  <dc:creator>Shearene Fletcher</dc:creator>
  <dc:description/>
  <cp:keywords/>
  <dc:language>en-US</dc:language>
  <cp:lastModifiedBy>Jamiel Pauling</cp:lastModifiedBy>
  <dcterms:modified xsi:type="dcterms:W3CDTF">2010-12-21T04:39:00Z</dcterms:modified>
  <cp:revision>38</cp:revision>
  <dc:subject/>
  <dc:title/>
</cp:coreProperties>
</file>